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98470</wp:posOffset>
                </wp:positionH>
                <wp:positionV relativeFrom="paragraph">
                  <wp:posOffset>-342900</wp:posOffset>
                </wp:positionV>
                <wp:extent cx="3968115" cy="4229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ผนผังกระบวนก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6.1pt;margin-top:-27pt;width:312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แผนผังกระบวนก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แก้ไขเรื่องร้องเรียน คู คลอง และแหล่งรับน้ำ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tbl>
      <w:tblPr>
        <w:tblW w:w="1496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41"/>
        <w:gridCol w:w="4980"/>
        <w:gridCol w:w="3486"/>
        <w:gridCol w:w="3012"/>
      </w:tblGrid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ผู้ปฏิบัติ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อื่นที่เกี่ยวข้อง</w:t>
            </w:r>
          </w:p>
        </w:tc>
      </w:tr>
      <w:tr>
        <w:trPr>
          <w:trHeight w:val="211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13030</wp:posOffset>
                      </wp:positionV>
                      <wp:extent cx="2213610" cy="6858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364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รับหนังสือและลงทะเบีย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1pt;margin-top:8.9pt;width:174.2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รับหนังสือและลงทะเบีย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51125</wp:posOffset>
                      </wp:positionH>
                      <wp:positionV relativeFrom="paragraph">
                        <wp:posOffset>39370</wp:posOffset>
                      </wp:positionV>
                      <wp:extent cx="1483995" cy="1077595"/>
                      <wp:effectExtent l="5715" t="5715" r="3746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920" cy="10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7" h="1697">
                                    <a:moveTo>
                                      <a:pt x="0" y="0"/>
                                    </a:moveTo>
                                    <a:lnTo>
                                      <a:pt x="2316" y="0"/>
                                    </a:lnTo>
                                    <a:lnTo>
                                      <a:pt x="2337" y="169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7,1697" path="m0,0l2316,0l2337,1697e" stroked="t" o:allowincell="t" style="position:absolute;margin-left:208.75pt;margin-top:3.1pt;width:116.8pt;height:84.8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14935</wp:posOffset>
                      </wp:positionV>
                      <wp:extent cx="1590040" cy="5803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กลุ่มงาน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45.7pt;mso-wrap-distance-left:9.05pt;mso-wrap-distance-right:9.05pt;mso-wrap-distance-top:0pt;mso-wrap-distance-bottom:0pt;margin-top:9.05pt;mso-position-vertical-relative:text;margin-left:5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กลุ่มงาน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635</wp:posOffset>
                      </wp:positionV>
                      <wp:extent cx="332740" cy="3009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ใช่จารณาสั่ง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2pt;height:23.7pt;mso-wrap-distance-left:9.05pt;mso-wrap-distance-right:9.05pt;mso-wrap-distance-top:0pt;mso-wrap-distance-bottom:0pt;margin-top:0.05pt;mso-position-vertical-relative:text;margin-left:20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ใช่จารณาสั่ง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12035</wp:posOffset>
                      </wp:positionH>
                      <wp:positionV relativeFrom="paragraph">
                        <wp:posOffset>173990</wp:posOffset>
                      </wp:positionV>
                      <wp:extent cx="158115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8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05pt,13.7pt" to="306.5pt,13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117475</wp:posOffset>
                      </wp:positionV>
                      <wp:extent cx="0" cy="6858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45pt,9.25pt" to="119.45pt,6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636905</wp:posOffset>
                      </wp:positionV>
                      <wp:extent cx="79057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7pt,50.15pt" to="204.9pt,5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34950</wp:posOffset>
                      </wp:positionV>
                      <wp:extent cx="2055495" cy="797560"/>
                      <wp:effectExtent l="13970" t="5715" r="1333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5600" cy="797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พิจารณาและสั่ง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4.1pt;margin-top:18.5pt;width:161.8pt;height:62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พิจารณาและสั่ง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210185</wp:posOffset>
                      </wp:positionV>
                      <wp:extent cx="483235" cy="30099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235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ไม่ใช่จารณาสั่ง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05pt;height:23.7pt;mso-wrap-distance-left:9.05pt;mso-wrap-distance-right:9.05pt;mso-wrap-distance-top:0pt;mso-wrap-distance-bottom:0pt;margin-top:16.55pt;mso-position-vertical-relative:text;margin-left:15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ไม่ใช่จารณาสั่ง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361950</wp:posOffset>
                      </wp:positionV>
                      <wp:extent cx="1278890" cy="5803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88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หน่วยงานอื่นที่รับผิดชอ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7pt;height:45.7pt;mso-wrap-distance-left:9.05pt;mso-wrap-distance-right:9.05pt;mso-wrap-distance-top:0pt;mso-wrap-distance-bottom:0pt;margin-top:28.5pt;mso-position-vertical-relative:text;margin-left:2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หน่วยงานอื่นที่รับผิดชอ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97790</wp:posOffset>
                      </wp:positionV>
                      <wp:extent cx="1590040" cy="58039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ดำเนินการตรวจสอบและแก้ไ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45.7pt;mso-wrap-distance-left:9.05pt;mso-wrap-distance-right:9.05pt;mso-wrap-distance-top:0pt;mso-wrap-distance-bottom:0pt;margin-top:7.7pt;mso-position-vertical-relative:text;margin-left:56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ดำเนินการตรวจสอบและแก้ไ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03145</wp:posOffset>
                      </wp:positionH>
                      <wp:positionV relativeFrom="paragraph">
                        <wp:posOffset>101600</wp:posOffset>
                      </wp:positionV>
                      <wp:extent cx="1811020" cy="783590"/>
                      <wp:effectExtent l="5080" t="508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78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2" h="1234">
                                    <a:moveTo>
                                      <a:pt x="0" y="0"/>
                                    </a:moveTo>
                                    <a:lnTo>
                                      <a:pt x="2839" y="20"/>
                                    </a:lnTo>
                                    <a:lnTo>
                                      <a:pt x="2852" y="123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2,1234" path="m0,0l2839,20l2852,1234e" stroked="t" o:allowincell="t" style="position:absolute;margin-left:181.35pt;margin-top:8pt;width:142.55pt;height:61.6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34620</wp:posOffset>
                      </wp:positionV>
                      <wp:extent cx="2213610" cy="88773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3640" cy="88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รวบรวมข้อมู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สิ้นสุดกระบวน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05pt;margin-top:10.6pt;width:174.25pt;height:69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รวบรวม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สิ้นสุดกระบวน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3820</wp:posOffset>
                      </wp:positionH>
                      <wp:positionV relativeFrom="paragraph">
                        <wp:posOffset>123190</wp:posOffset>
                      </wp:positionV>
                      <wp:extent cx="158115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8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6pt,9.7pt" to="331.05pt,9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206375</wp:posOffset>
                      </wp:positionV>
                      <wp:extent cx="948690" cy="774065"/>
                      <wp:effectExtent l="5080" t="5715" r="5715" b="10731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774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รายงานผลการปฎิบัติง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- บเสนอราค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- ใบสั่งซื้อ/จ้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4.4pt;margin-top:16.25pt;width:74.65pt;height:60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รายงานผลการปฎิบัติ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- บเสนอราค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- ใบสั่งซื้อ/จ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0870</wp:posOffset>
                </wp:positionH>
                <wp:positionV relativeFrom="paragraph">
                  <wp:posOffset>-95885</wp:posOffset>
                </wp:positionV>
                <wp:extent cx="3968115" cy="42291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ผนผังกระบวน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1pt;margin-top:-7.55pt;width:312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แผนผังกระบวน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28"/>
          <w:sz w:val="28"/>
        </w:rPr>
        <w:t>กระบวนการควบคุมงานจ้างเหมาขุดลอกคลองและแหล่งรับ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96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41"/>
        <w:gridCol w:w="5229"/>
        <w:gridCol w:w="3237"/>
        <w:gridCol w:w="3012"/>
      </w:tblGrid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ผู้ปฏิบัติ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ตรวจการจ้าง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99060</wp:posOffset>
                      </wp:positionV>
                      <wp:extent cx="2213610" cy="6858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364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ลงนามสัญญ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95pt;margin-top:7.8pt;width:174.2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ลงนามสัญญ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68580</wp:posOffset>
                      </wp:positionV>
                      <wp:extent cx="0" cy="5715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5.4pt" to="118.95pt,5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13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28930</wp:posOffset>
                      </wp:positionV>
                      <wp:extent cx="0" cy="5715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05pt,25.9pt" to="119.05pt,7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160655</wp:posOffset>
                      </wp:positionV>
                      <wp:extent cx="2064385" cy="46609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438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ศึกษารายละเอียดแบบและเอกสารสัญญ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55pt;height:36.7pt;mso-wrap-distance-left:9.05pt;mso-wrap-distance-right:9.05pt;mso-wrap-distance-top:0pt;mso-wrap-distance-bottom:0pt;margin-top:12.65pt;mso-position-vertical-relative:text;margin-left:4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ศึกษารายละเอียดแบบและเอกสารสัญญ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6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-1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62560</wp:posOffset>
                      </wp:positionV>
                      <wp:extent cx="2064385" cy="46609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438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ดำเนินการควบคุมการทำงานของผู้รับ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55pt;height:36.7pt;mso-wrap-distance-left:9.05pt;mso-wrap-distance-right:9.05pt;mso-wrap-distance-top:0pt;mso-wrap-distance-bottom:0pt;margin-top:12.8pt;mso-position-vertical-relative:text;margin-left:4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ดำเนินการควบคุมการทำงานของผู้รับ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02535</wp:posOffset>
                      </wp:positionH>
                      <wp:positionV relativeFrom="paragraph">
                        <wp:posOffset>170180</wp:posOffset>
                      </wp:positionV>
                      <wp:extent cx="3753485" cy="560070"/>
                      <wp:effectExtent l="5715" t="5080" r="3746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3360" cy="56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11" h="882">
                                    <a:moveTo>
                                      <a:pt x="0" y="0"/>
                                    </a:moveTo>
                                    <a:lnTo>
                                      <a:pt x="5901" y="3"/>
                                    </a:lnTo>
                                    <a:lnTo>
                                      <a:pt x="5911" y="88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11,882" path="m0,0l5901,3l5911,882e" stroked="t" o:allowincell="t" style="position:absolute;margin-left:197.05pt;margin-top:13.4pt;width:295.5pt;height:44.0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395605</wp:posOffset>
                      </wp:positionV>
                      <wp:extent cx="635" cy="450215"/>
                      <wp:effectExtent l="38100" t="0" r="3810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45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pt,31.15pt" to="119pt,66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41910</wp:posOffset>
                      </wp:positionV>
                      <wp:extent cx="3914140" cy="30226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4280" cy="30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64" h="476">
                                    <a:moveTo>
                                      <a:pt x="6164" y="476"/>
                                    </a:moveTo>
                                    <a:lnTo>
                                      <a:pt x="1" y="41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64,476" path="m6164,476l1,416l0,0e" stroked="t" o:allowincell="t" style="position:absolute;margin-left:119.05pt;margin-top:3.3pt;width:308.15pt;height:23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993140</wp:posOffset>
                      </wp:positionV>
                      <wp:extent cx="1409700" cy="657225"/>
                      <wp:effectExtent l="0" t="5715" r="5715" b="196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0" h="1035">
                                    <a:moveTo>
                                      <a:pt x="2220" y="0"/>
                                    </a:moveTo>
                                    <a:lnTo>
                                      <a:pt x="2190" y="1035"/>
                                    </a:lnTo>
                                    <a:lnTo>
                                      <a:pt x="0" y="10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0,1035" path="m2220,0l2190,1035l0,1005e" stroked="t" o:allowincell="t" style="position:absolute;margin-left:120.15pt;margin-top:78.2pt;width:110.95pt;height:51.7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153035</wp:posOffset>
                      </wp:positionV>
                      <wp:extent cx="483235" cy="324485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235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ไม่ใช่จารณาสั่ง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05pt;height:25.55pt;mso-wrap-distance-left:9.05pt;mso-wrap-distance-right:9.05pt;mso-wrap-distance-top:0pt;mso-wrap-distance-bottom:0pt;margin-top:12.05pt;mso-position-vertical-relative:text;margin-left:56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ไม่ใช่จารณาสั่ง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70180</wp:posOffset>
                      </wp:positionV>
                      <wp:extent cx="1738630" cy="803910"/>
                      <wp:effectExtent l="11430" t="5715" r="12065" b="673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0" cy="803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รายงานผลการปฎิบัติงา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5pt;margin-top:13.4pt;width:136.85pt;height:63.2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รายงานผลการปฎิบัติงา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2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139700</wp:posOffset>
                      </wp:positionV>
                      <wp:extent cx="963930" cy="699770"/>
                      <wp:effectExtent l="3175" t="3175" r="16510" b="165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6998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7819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stroked="t" o:allowincell="t" style="position:absolute;margin-left:81.75pt;margin-top:11pt;width:75.85pt;height:55.05pt;mso-wrap-style:none;v-text-anchor:middle" type="_x0000_t22">
                      <v:fill o:detectmouseclick="t" on="false"/>
                      <v:stroke color="black" weight="648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05330</wp:posOffset>
                      </wp:positionH>
                      <wp:positionV relativeFrom="paragraph">
                        <wp:posOffset>3810</wp:posOffset>
                      </wp:positionV>
                      <wp:extent cx="2055495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9pt,0.3pt" to="319.7pt,0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็บข้อมู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177800</wp:posOffset>
                      </wp:positionV>
                      <wp:extent cx="948690" cy="77406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774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รายงานผ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ผู้สั่งจ้า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95pt;margin-top:14pt;width:74.65pt;height:60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รายงาน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ผู้สั่งจ้า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20955</wp:posOffset>
                      </wp:positionV>
                      <wp:extent cx="483235" cy="324485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235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ใช่จารณาสั่ง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05pt;height:25.55pt;mso-wrap-distance-left:9.05pt;mso-wrap-distance-right:9.05pt;mso-wrap-distance-top:0pt;mso-wrap-distance-bottom:0pt;margin-top:1.65pt;mso-position-vertical-relative:text;margin-left:78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ใช่จารณาสั่ง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0870</wp:posOffset>
                </wp:positionH>
                <wp:positionV relativeFrom="paragraph">
                  <wp:posOffset>-95885</wp:posOffset>
                </wp:positionV>
                <wp:extent cx="3968115" cy="42291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ผนผังกระบวน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1pt;margin-top:-7.55pt;width:312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แผนผังกระบวนก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  <w:t>3.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กระบวนการออกแบบ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และประมาณราคา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ขุดลอกคลอง และแหล่งรับน้ำ  </w:t>
      </w:r>
    </w:p>
    <w:tbl>
      <w:tblPr>
        <w:tblW w:w="1496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41"/>
        <w:gridCol w:w="4980"/>
        <w:gridCol w:w="3486"/>
        <w:gridCol w:w="3012"/>
      </w:tblGrid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ผู้ปฏิบัติ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อื่นที่เกี่ยวข้อง</w:t>
            </w:r>
          </w:p>
        </w:tc>
      </w:tr>
      <w:tr>
        <w:trPr>
          <w:trHeight w:val="111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13030</wp:posOffset>
                      </wp:positionV>
                      <wp:extent cx="2213610" cy="394335"/>
                      <wp:effectExtent l="5080" t="5715" r="5715" b="1676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3640" cy="39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ศึกษาแผนป้องกันน้ำท่ว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95pt;margin-top:8.9pt;width:174.25pt;height:3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ศึกษาแผนป้องกันน้ำท่ว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54455</wp:posOffset>
                      </wp:positionH>
                      <wp:positionV relativeFrom="paragraph">
                        <wp:posOffset>59690</wp:posOffset>
                      </wp:positionV>
                      <wp:extent cx="0" cy="5715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5pt,4.7pt" to="106.65pt,4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132715</wp:posOffset>
                      </wp:positionV>
                      <wp:extent cx="1590040" cy="366395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สำรวจรายละเอียดสภาพพื้นที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28.85pt;mso-wrap-distance-left:9.05pt;mso-wrap-distance-right:9.05pt;mso-wrap-distance-top:0pt;mso-wrap-distance-bottom:0pt;margin-top:10.45pt;mso-position-vertical-relative:text;margin-left:4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สำรวจรายละเอียดสภาพพื้นที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46050</wp:posOffset>
                      </wp:positionV>
                      <wp:extent cx="0" cy="5715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11.5pt" to="106.6pt,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8890</wp:posOffset>
                      </wp:positionV>
                      <wp:extent cx="1590040" cy="58039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ออกแบบเขียนแบ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ประมาณ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45.7pt;mso-wrap-distance-left:9.05pt;mso-wrap-distance-right:9.05pt;mso-wrap-distance-top:0pt;mso-wrap-distance-bottom:0pt;margin-top:0.7pt;mso-position-vertical-relative:text;margin-left:4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ออกแบบเขียนแบ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ประมาณ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136525</wp:posOffset>
                      </wp:positionV>
                      <wp:extent cx="1988820" cy="344170"/>
                      <wp:effectExtent l="0" t="37465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2" h="542">
                                    <a:moveTo>
                                      <a:pt x="3132" y="542"/>
                                    </a:moveTo>
                                    <a:lnTo>
                                      <a:pt x="3132" y="3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2,542" path="m3132,542l3132,32l0,0e" stroked="t" o:allowincell="t" style="position:absolute;margin-left:169.5pt;margin-top:10.75pt;width:156.55pt;height:27.0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54455</wp:posOffset>
                      </wp:positionH>
                      <wp:positionV relativeFrom="paragraph">
                        <wp:posOffset>38735</wp:posOffset>
                      </wp:positionV>
                      <wp:extent cx="0" cy="57150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5pt,3.05pt" to="106.65pt,4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772410</wp:posOffset>
                      </wp:positionH>
                      <wp:positionV relativeFrom="paragraph">
                        <wp:posOffset>17780</wp:posOffset>
                      </wp:positionV>
                      <wp:extent cx="483235" cy="30099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235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ไม่ใช่จารณาสั่ง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05pt;height:23.7pt;mso-wrap-distance-left:9.05pt;mso-wrap-distance-right:9.05pt;mso-wrap-distance-top:0pt;mso-wrap-distance-bottom:0pt;margin-top:1.4pt;mso-position-vertical-relative:text;margin-left:218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ไม่ใช่จารณาสั่ง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133985</wp:posOffset>
                      </wp:positionV>
                      <wp:extent cx="1590040" cy="366395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ตรวจสอบความถูกต้อ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28.85pt;mso-wrap-distance-left:9.05pt;mso-wrap-distance-right:9.05pt;mso-wrap-distance-top:0pt;mso-wrap-distance-bottom:0pt;margin-top:10.55pt;mso-position-vertical-relative:text;margin-left:4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ตรวจสอบความถูกต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41220</wp:posOffset>
                      </wp:positionH>
                      <wp:positionV relativeFrom="paragraph">
                        <wp:posOffset>76835</wp:posOffset>
                      </wp:positionV>
                      <wp:extent cx="1303020" cy="13335"/>
                      <wp:effectExtent l="5080" t="38100" r="1270" b="254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2" h="21">
                                    <a:moveTo>
                                      <a:pt x="0" y="21"/>
                                    </a:moveTo>
                                    <a:lnTo>
                                      <a:pt x="205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2,21" path="m0,21l2052,0e" stroked="t" o:allowincell="t" style="position:absolute;margin-left:168.6pt;margin-top:6.05pt;width:102.55pt;height: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3335</wp:posOffset>
                      </wp:positionV>
                      <wp:extent cx="0" cy="57150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1.05pt" to="106.6pt,4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45030</wp:posOffset>
                      </wp:positionH>
                      <wp:positionV relativeFrom="paragraph">
                        <wp:posOffset>146685</wp:posOffset>
                      </wp:positionV>
                      <wp:extent cx="2025015" cy="436880"/>
                      <wp:effectExtent l="635" t="5080" r="5080" b="3619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5000" cy="43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9" h="688">
                                    <a:moveTo>
                                      <a:pt x="3174" y="0"/>
                                    </a:moveTo>
                                    <a:lnTo>
                                      <a:pt x="3189" y="600"/>
                                    </a:lnTo>
                                    <a:lnTo>
                                      <a:pt x="0" y="68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9,688" path="m3174,0l3189,600l0,688e" stroked="t" o:allowincell="t" style="position:absolute;margin-left:168.9pt;margin-top:11.55pt;width:159.4pt;height:34.3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0955</wp:posOffset>
                      </wp:positionV>
                      <wp:extent cx="1421765" cy="578485"/>
                      <wp:effectExtent l="13335" t="6350" r="1270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1640" cy="578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2pt;margin-top:1.65pt;width:111.9pt;height:45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71775</wp:posOffset>
                      </wp:positionH>
                      <wp:positionV relativeFrom="paragraph">
                        <wp:posOffset>136525</wp:posOffset>
                      </wp:positionV>
                      <wp:extent cx="483235" cy="300990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235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ใช่จารณาสั่ง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05pt;height:23.7pt;mso-wrap-distance-left:9.05pt;mso-wrap-distance-right:9.05pt;mso-wrap-distance-top:0pt;mso-wrap-distance-bottom:0pt;margin-top:10.75pt;mso-position-vertical-relative:text;margin-left:21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ใช่จารณาสั่ง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14935</wp:posOffset>
                      </wp:positionV>
                      <wp:extent cx="1590040" cy="366395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ลงนามแบ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28.85pt;mso-wrap-distance-left:9.05pt;mso-wrap-distance-right:9.05pt;mso-wrap-distance-top:0pt;mso-wrap-distance-bottom:0pt;margin-top:9.05pt;mso-position-vertical-relative:text;margin-left:4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ลงนามแบ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3810</wp:posOffset>
                      </wp:positionV>
                      <wp:extent cx="0" cy="57150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0.3pt" to="106.6pt,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106045</wp:posOffset>
                      </wp:positionV>
                      <wp:extent cx="1536065" cy="686435"/>
                      <wp:effectExtent l="5715" t="5715" r="5080" b="8382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6120" cy="68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รวบรวมข้อมู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สิ้นสุดกระบวน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5pt;margin-top:8.35pt;width:120.9pt;height:5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รวบรวม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สิ้นสุดกระบวน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  <w:u w:val="single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98470</wp:posOffset>
                </wp:positionH>
                <wp:positionV relativeFrom="paragraph">
                  <wp:posOffset>-342900</wp:posOffset>
                </wp:positionV>
                <wp:extent cx="3968115" cy="42291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ผนผังกระบวน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6.1pt;margin-top:-27pt;width:312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แผนผังกระบวน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>4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ระวังชี้แนวเขตที่ดินและรับรองแนวเขตที่ดินคลองชลประทานที่ราชพัสดุ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tbl>
      <w:tblPr>
        <w:tblW w:w="1496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41"/>
        <w:gridCol w:w="4980"/>
        <w:gridCol w:w="3486"/>
        <w:gridCol w:w="3012"/>
      </w:tblGrid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ผู้ปฏิบัติ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อื่นที่เกี่ยวข้อง</w:t>
            </w:r>
          </w:p>
        </w:tc>
      </w:tr>
      <w:tr>
        <w:trPr>
          <w:trHeight w:val="211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13030</wp:posOffset>
                      </wp:positionV>
                      <wp:extent cx="2213610" cy="6858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364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รับหนังสือและลงทะเบีย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1pt;margin-top:8.9pt;width:174.2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รับหนังสือและลงทะเบีย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651125</wp:posOffset>
                      </wp:positionH>
                      <wp:positionV relativeFrom="paragraph">
                        <wp:posOffset>39370</wp:posOffset>
                      </wp:positionV>
                      <wp:extent cx="1483995" cy="1077595"/>
                      <wp:effectExtent l="5715" t="5715" r="3746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920" cy="10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7" h="1697">
                                    <a:moveTo>
                                      <a:pt x="0" y="0"/>
                                    </a:moveTo>
                                    <a:lnTo>
                                      <a:pt x="2316" y="0"/>
                                    </a:lnTo>
                                    <a:lnTo>
                                      <a:pt x="2337" y="169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7,1697" path="m0,0l2316,0l2337,1697e" stroked="t" o:allowincell="t" style="position:absolute;margin-left:208.75pt;margin-top:3.1pt;width:116.8pt;height:84.8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14935</wp:posOffset>
                      </wp:positionV>
                      <wp:extent cx="1590040" cy="580390"/>
                      <wp:effectExtent l="0" t="0" r="0" b="0"/>
                      <wp:wrapNone/>
                      <wp:docPr id="5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กลุ่มงาน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45.7pt;mso-wrap-distance-left:9.05pt;mso-wrap-distance-right:9.05pt;mso-wrap-distance-top:0pt;mso-wrap-distance-bottom:0pt;margin-top:9.05pt;mso-position-vertical-relative:text;margin-left:5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กลุ่มงาน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635</wp:posOffset>
                      </wp:positionV>
                      <wp:extent cx="332740" cy="300990"/>
                      <wp:effectExtent l="0" t="0" r="0" b="0"/>
                      <wp:wrapNone/>
                      <wp:docPr id="5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ใช่จารณาสั่ง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2pt;height:23.7pt;mso-wrap-distance-left:9.05pt;mso-wrap-distance-right:9.05pt;mso-wrap-distance-top:0pt;mso-wrap-distance-bottom:0pt;margin-top:0.05pt;mso-position-vertical-relative:text;margin-left:20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ใช่จารณาสั่ง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312035</wp:posOffset>
                      </wp:positionH>
                      <wp:positionV relativeFrom="paragraph">
                        <wp:posOffset>173990</wp:posOffset>
                      </wp:positionV>
                      <wp:extent cx="158115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8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05pt,13.7pt" to="306.5pt,13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117475</wp:posOffset>
                      </wp:positionV>
                      <wp:extent cx="0" cy="685800"/>
                      <wp:effectExtent l="38100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45pt,9.25pt" to="119.45pt,6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636905</wp:posOffset>
                      </wp:positionV>
                      <wp:extent cx="790575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7pt,50.15pt" to="204.9pt,5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34950</wp:posOffset>
                      </wp:positionV>
                      <wp:extent cx="2055495" cy="797560"/>
                      <wp:effectExtent l="13970" t="5715" r="13335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5600" cy="797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พิจารณาและสั่ง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1pt;margin-top:18.5pt;width:161.8pt;height:62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พิจารณาและสั่ง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210185</wp:posOffset>
                      </wp:positionV>
                      <wp:extent cx="483235" cy="300990"/>
                      <wp:effectExtent l="0" t="0" r="0" b="0"/>
                      <wp:wrapNone/>
                      <wp:docPr id="6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235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ไม่ใช่จารณาสั่ง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05pt;height:23.7pt;mso-wrap-distance-left:9.05pt;mso-wrap-distance-right:9.05pt;mso-wrap-distance-top:0pt;mso-wrap-distance-bottom:0pt;margin-top:16.55pt;mso-position-vertical-relative:text;margin-left:15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ไม่ใช่จารณาสั่ง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361950</wp:posOffset>
                      </wp:positionV>
                      <wp:extent cx="1278890" cy="580390"/>
                      <wp:effectExtent l="0" t="0" r="0" b="0"/>
                      <wp:wrapNone/>
                      <wp:docPr id="6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88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หน่วยงานอื่นที่รับผิดชอ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7pt;height:45.7pt;mso-wrap-distance-left:9.05pt;mso-wrap-distance-right:9.05pt;mso-wrap-distance-top:0pt;mso-wrap-distance-bottom:0pt;margin-top:28.5pt;mso-position-vertical-relative:text;margin-left:2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หน่วยงานอื่นที่รับผิดชอ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97790</wp:posOffset>
                      </wp:positionV>
                      <wp:extent cx="1590040" cy="580390"/>
                      <wp:effectExtent l="0" t="0" r="0" b="0"/>
                      <wp:wrapNone/>
                      <wp:docPr id="6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ดำเนินการร่วมกับเจ้าหน้าที่สำนักงานที่ด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45.7pt;mso-wrap-distance-left:9.05pt;mso-wrap-distance-right:9.05pt;mso-wrap-distance-top:0pt;mso-wrap-distance-bottom:0pt;margin-top:7.7pt;mso-position-vertical-relative:text;margin-left:56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ดำเนินการร่วมกับเจ้าหน้าที่สำนักงานที่ด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03145</wp:posOffset>
                      </wp:positionH>
                      <wp:positionV relativeFrom="paragraph">
                        <wp:posOffset>101600</wp:posOffset>
                      </wp:positionV>
                      <wp:extent cx="1811020" cy="783590"/>
                      <wp:effectExtent l="5080" t="508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78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2" h="1234">
                                    <a:moveTo>
                                      <a:pt x="0" y="0"/>
                                    </a:moveTo>
                                    <a:lnTo>
                                      <a:pt x="2839" y="20"/>
                                    </a:lnTo>
                                    <a:lnTo>
                                      <a:pt x="2852" y="123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2,1234" path="m0,0l2839,20l2852,1234e" stroked="t" o:allowincell="t" style="position:absolute;margin-left:181.35pt;margin-top:8pt;width:142.55pt;height:61.6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34620</wp:posOffset>
                      </wp:positionV>
                      <wp:extent cx="2213610" cy="88773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3640" cy="88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รวบรวมข้อมู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สิ้นสุดกระบวน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05pt;margin-top:10.6pt;width:174.25pt;height:69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รวบรวม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สิ้นสุดกระบวน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23820</wp:posOffset>
                      </wp:positionH>
                      <wp:positionV relativeFrom="paragraph">
                        <wp:posOffset>123190</wp:posOffset>
                      </wp:positionV>
                      <wp:extent cx="158115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8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6pt,9.7pt" to="331.05pt,9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206375</wp:posOffset>
                      </wp:positionV>
                      <wp:extent cx="948690" cy="774065"/>
                      <wp:effectExtent l="5080" t="5715" r="5715" b="10731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774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รายงานผลการปฎิบัติง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- บเสนอราค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- ใบสั่งซื้อ/จ้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4pt;margin-top:16.25pt;width:74.65pt;height:60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รายงานผลการปฎิบัติ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- บเสนอราค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- ใบสั่งซื้อ/จ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50870</wp:posOffset>
                </wp:positionH>
                <wp:positionV relativeFrom="paragraph">
                  <wp:posOffset>-205740</wp:posOffset>
                </wp:positionV>
                <wp:extent cx="3968115" cy="422910"/>
                <wp:effectExtent l="5715" t="5080" r="5080" b="1689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ผนผังกระบวน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1pt;margin-top:-16.2pt;width:312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แผนผังกระบวนก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ตรวจสอบ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ำรุงรักษา คู คลอง และแหล่งรับน้ำ  </w:t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tbl>
      <w:tblPr>
        <w:tblW w:w="1496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41"/>
        <w:gridCol w:w="5229"/>
        <w:gridCol w:w="3237"/>
        <w:gridCol w:w="3012"/>
      </w:tblGrid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ผู้ปฏิบัติ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ตรวจการจ้าง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99060</wp:posOffset>
                      </wp:positionV>
                      <wp:extent cx="2213610" cy="6858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364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ตรวจสอบคู คลอ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และแหล่งรับน้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95pt;margin-top:7.8pt;width:174.2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ตรวจสอบคู คล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และแหล่งรับน้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11430</wp:posOffset>
                      </wp:positionV>
                      <wp:extent cx="0" cy="57150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05pt,0.9pt" to="119.05pt,4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82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742315</wp:posOffset>
                      </wp:positionV>
                      <wp:extent cx="635" cy="657225"/>
                      <wp:effectExtent l="38100" t="635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pt,58.45pt" to="119pt,110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286385</wp:posOffset>
                      </wp:positionV>
                      <wp:extent cx="2064385" cy="466090"/>
                      <wp:effectExtent l="0" t="0" r="0" b="0"/>
                      <wp:wrapNone/>
                      <wp:docPr id="7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438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สำรวจและทำแผนที่โครงก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55pt;height:36.7pt;mso-wrap-distance-left:9.05pt;mso-wrap-distance-right:9.05pt;mso-wrap-distance-top:0pt;mso-wrap-distance-bottom:0pt;margin-top:22.55pt;mso-position-vertical-relative:text;margin-left:4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สำรวจและทำแผนที่โครง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 - 5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319405</wp:posOffset>
                      </wp:positionV>
                      <wp:extent cx="635" cy="657225"/>
                      <wp:effectExtent l="38100" t="635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pt,25.15pt" to="119pt,76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260350</wp:posOffset>
                      </wp:positionV>
                      <wp:extent cx="2064385" cy="351790"/>
                      <wp:effectExtent l="0" t="0" r="0" b="0"/>
                      <wp:wrapNone/>
                      <wp:docPr id="7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438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เข้าปฎิบัติงานตามแผ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55pt;height:27.7pt;mso-wrap-distance-left:9.05pt;mso-wrap-distance-right:9.05pt;mso-wrap-distance-top:0pt;mso-wrap-distance-bottom:0pt;margin-top:20.5pt;mso-position-vertical-relative:text;margin-left:4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เข้าปฎิบัติงานตามแผ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245110</wp:posOffset>
                      </wp:positionV>
                      <wp:extent cx="635" cy="657225"/>
                      <wp:effectExtent l="38100" t="635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pt,19.3pt" to="119pt,7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405765</wp:posOffset>
                      </wp:positionV>
                      <wp:extent cx="1219200" cy="3175"/>
                      <wp:effectExtent l="5080" t="38735" r="635" b="3492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5">
                                    <a:moveTo>
                                      <a:pt x="0" y="5"/>
                                    </a:moveTo>
                                    <a:lnTo>
                                      <a:pt x="19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5" path="m0,5l1920,0e" stroked="t" o:allowincell="t" style="position:absolute;margin-left:209.1pt;margin-top:31.95pt;width:95.95pt;height:0.2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051050</wp:posOffset>
                      </wp:positionH>
                      <wp:positionV relativeFrom="paragraph">
                        <wp:posOffset>656590</wp:posOffset>
                      </wp:positionV>
                      <wp:extent cx="2195195" cy="665480"/>
                      <wp:effectExtent l="1270" t="5080" r="5080" b="387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5280" cy="66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7" h="1048">
                                    <a:moveTo>
                                      <a:pt x="3457" y="0"/>
                                    </a:moveTo>
                                    <a:lnTo>
                                      <a:pt x="3427" y="1035"/>
                                    </a:lnTo>
                                    <a:lnTo>
                                      <a:pt x="0" y="10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7,1048" path="m3457,0l3427,1035l0,1048e" stroked="t" o:allowincell="t" style="position:absolute;margin-left:161.5pt;margin-top:51.7pt;width:172.8pt;height:52.3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260350</wp:posOffset>
                      </wp:positionV>
                      <wp:extent cx="2064385" cy="351790"/>
                      <wp:effectExtent l="0" t="0" r="0" b="0"/>
                      <wp:wrapNone/>
                      <wp:docPr id="7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438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สรุปผลการปฎิบัติ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55pt;height:27.7pt;mso-wrap-distance-left:9.05pt;mso-wrap-distance-right:9.05pt;mso-wrap-distance-top:0pt;mso-wrap-distance-bottom:0pt;margin-top:20.5pt;mso-position-vertical-relative:text;margin-left:4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สรุปผลการปฎิบัติ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109855</wp:posOffset>
                      </wp:positionV>
                      <wp:extent cx="790575" cy="571500"/>
                      <wp:effectExtent l="5715" t="5080" r="5080" b="139255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รายงานผลการปฎิบัติง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- บเสนอราค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- ใบสั่งซื้อ/จ้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4pt;margin-top:8.65pt;width:62.2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รายงานผลการปฎิบัติ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- บเสนอราค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- ใบสั่งซื้อ/จ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82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195580</wp:posOffset>
                      </wp:positionV>
                      <wp:extent cx="963930" cy="699770"/>
                      <wp:effectExtent l="3175" t="3175" r="16510" b="165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6998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7819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75pt;margin-top:15.4pt;width:75.85pt;height:55.05pt;mso-wrap-style:none;v-text-anchor:middle" type="_x0000_t22">
                      <v:fill o:detectmouseclick="t" on="false"/>
                      <v:stroke color="black" weight="648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็บข้อมูล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50870</wp:posOffset>
                </wp:positionH>
                <wp:positionV relativeFrom="paragraph">
                  <wp:posOffset>-95885</wp:posOffset>
                </wp:positionV>
                <wp:extent cx="3968115" cy="42291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ผนผังกระบวนก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1pt;margin-top:-7.55pt;width:312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แผนผังกระบวนก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  <w:t>6.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กระบวนการ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ล้างทำความสะอาดท่อระบายน้ำโดยแรงงานคน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 </w:t>
      </w:r>
    </w:p>
    <w:tbl>
      <w:tblPr>
        <w:tblW w:w="1496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41"/>
        <w:gridCol w:w="4980"/>
        <w:gridCol w:w="3486"/>
        <w:gridCol w:w="3012"/>
      </w:tblGrid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ผู้ปฏิบัติ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อื่นที่เกี่ยวข้อง</w:t>
            </w:r>
          </w:p>
        </w:tc>
      </w:tr>
      <w:tr>
        <w:trPr>
          <w:trHeight w:val="100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61595</wp:posOffset>
                      </wp:positionV>
                      <wp:extent cx="2213610" cy="394335"/>
                      <wp:effectExtent l="5080" t="5715" r="5715" b="16573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3640" cy="39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ทำความสะอาดบ่อพั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5pt;margin-top:4.85pt;width:174.25pt;height:3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ทำความสะอาดบ่อพั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354455</wp:posOffset>
                      </wp:positionH>
                      <wp:positionV relativeFrom="paragraph">
                        <wp:posOffset>59690</wp:posOffset>
                      </wp:positionV>
                      <wp:extent cx="0" cy="228600"/>
                      <wp:effectExtent l="38100" t="0" r="3810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5pt,4.7pt" to="106.65pt,2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27940</wp:posOffset>
                      </wp:positionV>
                      <wp:extent cx="1590040" cy="366395"/>
                      <wp:effectExtent l="0" t="0" r="0" b="0"/>
                      <wp:wrapNone/>
                      <wp:docPr id="8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ทำความสะอาดช่องรับน้ำฝ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28.85pt;mso-wrap-distance-left:9.05pt;mso-wrap-distance-right:9.05pt;mso-wrap-distance-top:0pt;mso-wrap-distance-bottom:0pt;margin-top:2.2pt;mso-position-vertical-relative:text;margin-left:4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ทำความสะอาดช่องรับน้ำฝ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46050</wp:posOffset>
                      </wp:positionV>
                      <wp:extent cx="0" cy="571500"/>
                      <wp:effectExtent l="38100" t="0" r="381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11.5pt" to="106.6pt,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156210</wp:posOffset>
                      </wp:positionV>
                      <wp:extent cx="1905" cy="227330"/>
                      <wp:effectExtent l="37465" t="635" r="37465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5pt,12.3pt" to="106.6pt,3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133985</wp:posOffset>
                      </wp:positionV>
                      <wp:extent cx="1590040" cy="340995"/>
                      <wp:effectExtent l="0" t="0" r="0" b="0"/>
                      <wp:wrapNone/>
                      <wp:docPr id="8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ติดตั้งลูกลากในท่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26.85pt;mso-wrap-distance-left:9.05pt;mso-wrap-distance-right:9.05pt;mso-wrap-distance-top:0pt;mso-wrap-distance-bottom:0pt;margin-top:10.55pt;mso-position-vertical-relative:text;margin-left:4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ติดตั้งลูกลากในท่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54455</wp:posOffset>
                      </wp:positionH>
                      <wp:positionV relativeFrom="paragraph">
                        <wp:posOffset>38735</wp:posOffset>
                      </wp:positionV>
                      <wp:extent cx="0" cy="571500"/>
                      <wp:effectExtent l="38100" t="0" r="3810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5pt,3.05pt" to="106.65pt,4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54455</wp:posOffset>
                      </wp:positionH>
                      <wp:positionV relativeFrom="paragraph">
                        <wp:posOffset>146685</wp:posOffset>
                      </wp:positionV>
                      <wp:extent cx="4445" cy="219075"/>
                      <wp:effectExtent l="35560" t="635" r="3683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5pt,11.55pt" to="106.95pt,2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92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134620</wp:posOffset>
                      </wp:positionV>
                      <wp:extent cx="1590040" cy="366395"/>
                      <wp:effectExtent l="0" t="0" r="0" b="0"/>
                      <wp:wrapNone/>
                      <wp:docPr id="8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ลากดินเลนในท่อโดยลูกลา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28.85pt;mso-wrap-distance-left:9.05pt;mso-wrap-distance-right:9.05pt;mso-wrap-distance-top:0pt;mso-wrap-distance-bottom:0pt;margin-top:10.6pt;mso-position-vertical-relative:text;margin-left:4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ลากดินเลนในท่อโดยลูกลา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3335</wp:posOffset>
                      </wp:positionV>
                      <wp:extent cx="0" cy="571500"/>
                      <wp:effectExtent l="38100" t="0" r="3810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1.05pt" to="106.6pt,4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22225</wp:posOffset>
                      </wp:positionV>
                      <wp:extent cx="632460" cy="0"/>
                      <wp:effectExtent l="635" t="38100" r="0" b="3810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85pt,1.75pt" to="218.6pt,1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776855</wp:posOffset>
                      </wp:positionH>
                      <wp:positionV relativeFrom="paragraph">
                        <wp:posOffset>15875</wp:posOffset>
                      </wp:positionV>
                      <wp:extent cx="0" cy="45720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5pt,1.25pt" to="218.65pt,3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22225</wp:posOffset>
                      </wp:positionV>
                      <wp:extent cx="1905" cy="227330"/>
                      <wp:effectExtent l="37465" t="635" r="3746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1.75pt" to="106.7pt,1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934970</wp:posOffset>
                      </wp:positionH>
                      <wp:positionV relativeFrom="paragraph">
                        <wp:posOffset>13335</wp:posOffset>
                      </wp:positionV>
                      <wp:extent cx="633095" cy="315595"/>
                      <wp:effectExtent l="0" t="0" r="0" b="0"/>
                      <wp:wrapNone/>
                      <wp:docPr id="9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095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ไม่ผ่านจารณาสั่ง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85pt;height:24.85pt;mso-wrap-distance-left:9.05pt;mso-wrap-distance-right:9.05pt;mso-wrap-distance-top:0pt;mso-wrap-distance-bottom:0pt;margin-top:1.05pt;mso-position-vertical-relative:text;margin-left:23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ไม่ผ่านจารณาสั่ง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4605</wp:posOffset>
                      </wp:positionV>
                      <wp:extent cx="2056765" cy="461010"/>
                      <wp:effectExtent l="22860" t="5080" r="22225" b="939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4611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ตรวจสอบดินในท่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85pt;margin-top:1.15pt;width:161.9pt;height:36.2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ตรวจสอบดินในท่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3335</wp:posOffset>
                      </wp:positionV>
                      <wp:extent cx="635" cy="351155"/>
                      <wp:effectExtent l="38100" t="635" r="381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5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1.05pt" to="106.6pt,2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382520</wp:posOffset>
                      </wp:positionH>
                      <wp:positionV relativeFrom="paragraph">
                        <wp:posOffset>13335</wp:posOffset>
                      </wp:positionV>
                      <wp:extent cx="394970" cy="12700"/>
                      <wp:effectExtent l="635" t="5080" r="635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492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1.05pt" to="218.65pt,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127000</wp:posOffset>
                      </wp:positionV>
                      <wp:extent cx="633095" cy="315595"/>
                      <wp:effectExtent l="0" t="0" r="0" b="0"/>
                      <wp:wrapNone/>
                      <wp:docPr id="9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095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ผ่านจารณาสั่ง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85pt;height:24.85pt;mso-wrap-distance-left:9.05pt;mso-wrap-distance-right:9.05pt;mso-wrap-distance-top:0pt;mso-wrap-distance-bottom:0pt;margin-top:10pt;mso-position-vertical-relative:text;margin-left:11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ผ่านจารณาสั่ง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88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462280</wp:posOffset>
                      </wp:positionV>
                      <wp:extent cx="8255" cy="333375"/>
                      <wp:effectExtent l="31750" t="635" r="3683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36.4pt" to="107.2pt,6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14935</wp:posOffset>
                      </wp:positionV>
                      <wp:extent cx="1590040" cy="366395"/>
                      <wp:effectExtent l="0" t="0" r="0" b="0"/>
                      <wp:wrapNone/>
                      <wp:docPr id="10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ทำความสะอาดบ่อพักอีกครั้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28.85pt;mso-wrap-distance-left:9.05pt;mso-wrap-distance-right:9.05pt;mso-wrap-distance-top:0pt;mso-wrap-distance-bottom:0pt;margin-top:9.05pt;mso-position-vertical-relative:text;margin-left:4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ทำความสะอาดบ่อพักอีกครั้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6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95250</wp:posOffset>
                      </wp:positionV>
                      <wp:extent cx="1588135" cy="588010"/>
                      <wp:effectExtent l="0" t="0" r="0" b="0"/>
                      <wp:wrapNone/>
                      <wp:docPr id="10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135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ทำความสะอาดรอบบริเวณปฏิบัติงา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05pt;height:46.3pt;mso-wrap-distance-left:9.05pt;mso-wrap-distance-right:9.05pt;mso-wrap-distance-top:0pt;mso-wrap-distance-bottom:0pt;margin-top:7.5pt;mso-position-vertical-relative:text;margin-left:4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ทำความสะอาดรอบบริเวณปฏิบัติ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27000</wp:posOffset>
                      </wp:positionV>
                      <wp:extent cx="8255" cy="333375"/>
                      <wp:effectExtent l="31750" t="635" r="3683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10pt" to="107.2pt,3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118110</wp:posOffset>
                      </wp:positionV>
                      <wp:extent cx="790575" cy="571500"/>
                      <wp:effectExtent l="5715" t="5080" r="5080" b="6159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สิ้นสุ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7pt;margin-top:9.3pt;width:62.2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สิ้นสุ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6"/>
          <w:szCs w:val="36"/>
          <w:u w:val="single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50870</wp:posOffset>
                </wp:positionH>
                <wp:positionV relativeFrom="paragraph">
                  <wp:posOffset>-95885</wp:posOffset>
                </wp:positionV>
                <wp:extent cx="3968115" cy="422910"/>
                <wp:effectExtent l="5715" t="5080" r="508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ผนผังกระบวน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1pt;margin-top:-7.55pt;width:312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แผนผังกระบวนก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  <w:t>7.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กระบวนการ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ล้างทำความสะอาดท่อระบายน้ำโดยรถดูดเลน</w:t>
      </w:r>
    </w:p>
    <w:tbl>
      <w:tblPr>
        <w:tblW w:w="1496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41"/>
        <w:gridCol w:w="4980"/>
        <w:gridCol w:w="3486"/>
        <w:gridCol w:w="3012"/>
      </w:tblGrid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ผู้ปฏิบัติ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อื่นที่เกี่ยวข้อง</w:t>
            </w:r>
          </w:p>
        </w:tc>
      </w:tr>
      <w:tr>
        <w:trPr>
          <w:trHeight w:val="17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13030</wp:posOffset>
                      </wp:positionV>
                      <wp:extent cx="2213610" cy="68580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364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ทำความสะอาดบ่อพั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1pt;margin-top:8.9pt;width:174.2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ทำความสะอาดบ่อพั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212725</wp:posOffset>
                      </wp:positionV>
                      <wp:extent cx="12700" cy="694055"/>
                      <wp:effectExtent l="36830" t="635" r="27305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00" cy="69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05pt,16.75pt" to="120pt,71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59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-15240</wp:posOffset>
                      </wp:positionV>
                      <wp:extent cx="1590040" cy="580390"/>
                      <wp:effectExtent l="0" t="0" r="0" b="0"/>
                      <wp:wrapNone/>
                      <wp:docPr id="10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ทำความสะอาดช่องรับน้ำฝ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45.7pt;mso-wrap-distance-left:9.05pt;mso-wrap-distance-right:9.05pt;mso-wrap-distance-top:0pt;mso-wrap-distance-bottom:0pt;margin-top:-1.2pt;mso-position-vertical-relative:text;margin-left:56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ทำความสะอาดช่องรับน้ำฝ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101600</wp:posOffset>
                      </wp:positionV>
                      <wp:extent cx="7620" cy="452755"/>
                      <wp:effectExtent l="32385" t="635" r="36830" b="63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45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1pt,8pt" to="119.65pt,4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201930</wp:posOffset>
                      </wp:positionV>
                      <wp:extent cx="1590040" cy="580390"/>
                      <wp:effectExtent l="0" t="0" r="0" b="0"/>
                      <wp:wrapNone/>
                      <wp:docPr id="10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ฉีดล้างดินเลนในท่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45.7pt;mso-wrap-distance-left:9.05pt;mso-wrap-distance-right:9.05pt;mso-wrap-distance-top:0pt;mso-wrap-distance-bottom:0pt;margin-top:15.9pt;mso-position-vertical-relative:text;margin-left:61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ฉีดล้างดินเลนในท่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810</wp:posOffset>
                      </wp:positionV>
                      <wp:extent cx="8255" cy="333375"/>
                      <wp:effectExtent l="31750" t="635" r="3683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05pt,0.3pt" to="119.65pt,2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0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595630</wp:posOffset>
                      </wp:positionV>
                      <wp:extent cx="8255" cy="333375"/>
                      <wp:effectExtent l="31750" t="635" r="3683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5pt,46.9pt" to="119.15pt,7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88900</wp:posOffset>
                      </wp:positionV>
                      <wp:extent cx="1590040" cy="580390"/>
                      <wp:effectExtent l="0" t="0" r="0" b="0"/>
                      <wp:wrapNone/>
                      <wp:docPr id="11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ทำความสะอาดรอบบริเวณที่ปฏิบัติ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45.7pt;mso-wrap-distance-left:9.05pt;mso-wrap-distance-right:9.05pt;mso-wrap-distance-top:0pt;mso-wrap-distance-bottom:0pt;margin-top:7pt;mso-position-vertical-relative:text;margin-left:56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ทำความสะอาดรอบบริเวณที่ปฏิบัติ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129540</wp:posOffset>
                      </wp:positionV>
                      <wp:extent cx="1106805" cy="937260"/>
                      <wp:effectExtent l="5715" t="5080" r="5080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640" cy="9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สิ้นสุ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1.75pt;margin-top:10.2pt;width:87.1pt;height:7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สิ้นสุ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50870</wp:posOffset>
                </wp:positionH>
                <wp:positionV relativeFrom="paragraph">
                  <wp:posOffset>-95885</wp:posOffset>
                </wp:positionV>
                <wp:extent cx="3968115" cy="422910"/>
                <wp:effectExtent l="5715" t="508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ผนผังกระบวน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1pt;margin-top:-7.55pt;width:312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แผนผังกระบวนก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28"/>
          <w:sz w:val="28"/>
        </w:rPr>
        <w:t>กระบวนการ</w:t>
      </w:r>
      <w:r>
        <w:rPr>
          <w:rFonts w:ascii="TH SarabunIT๙" w:hAnsi="TH SarabunIT๙" w:cs="TH SarabunIT๙"/>
          <w:sz w:val="28"/>
          <w:sz w:val="28"/>
        </w:rPr>
        <w:t>ตรวจพื้นที่ขณะฝนต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96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41"/>
        <w:gridCol w:w="5229"/>
        <w:gridCol w:w="3237"/>
        <w:gridCol w:w="3012"/>
      </w:tblGrid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ผู้ปฏิบัติ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ตรวจการจ้าง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99060</wp:posOffset>
                      </wp:positionV>
                      <wp:extent cx="2213610" cy="68580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364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ดูสภาพอากา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95pt;margin-top:7.8pt;width:174.2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ดูสภาพอากา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68580</wp:posOffset>
                      </wp:positionV>
                      <wp:extent cx="0" cy="571500"/>
                      <wp:effectExtent l="38100" t="0" r="3810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5.4pt" to="118.95pt,5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13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28930</wp:posOffset>
                      </wp:positionV>
                      <wp:extent cx="0" cy="571500"/>
                      <wp:effectExtent l="38100" t="0" r="3810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05pt,25.9pt" to="119.05pt,7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160655</wp:posOffset>
                      </wp:positionV>
                      <wp:extent cx="2064385" cy="466090"/>
                      <wp:effectExtent l="0" t="0" r="0" b="0"/>
                      <wp:wrapNone/>
                      <wp:docPr id="11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438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แจ้งหน่วยออกตรวจพื้นที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55pt;height:36.7pt;mso-wrap-distance-left:9.05pt;mso-wrap-distance-right:9.05pt;mso-wrap-distance-top:0pt;mso-wrap-distance-bottom:0pt;margin-top:12.65pt;mso-position-vertical-relative:text;margin-left:4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แจ้งหน่วยออกตรวจพื้นที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6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681355</wp:posOffset>
                      </wp:positionV>
                      <wp:extent cx="0" cy="571500"/>
                      <wp:effectExtent l="38100" t="0" r="3810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05pt,53.65pt" to="119.05pt,9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208915</wp:posOffset>
                      </wp:positionV>
                      <wp:extent cx="2064385" cy="466090"/>
                      <wp:effectExtent l="0" t="0" r="0" b="0"/>
                      <wp:wrapNone/>
                      <wp:docPr id="12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438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แจ้งหน่วยงานที่เกี่ยวข้องลดระดับน้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55pt;height:36.7pt;mso-wrap-distance-left:9.05pt;mso-wrap-distance-right:9.05pt;mso-wrap-distance-top:0pt;mso-wrap-distance-bottom:0pt;margin-top:16.45pt;mso-position-vertical-relative:text;margin-left:38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แจ้งหน่วยงานที่เกี่ยวข้องลดระดับน้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03200</wp:posOffset>
                      </wp:positionV>
                      <wp:extent cx="2064385" cy="466090"/>
                      <wp:effectExtent l="0" t="0" r="0" b="0"/>
                      <wp:wrapNone/>
                      <wp:docPr id="12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438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รายงานสภาพการตรวจพื้นที่ให้ศูนย์ระบายน้ำทรา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55pt;height:36.7pt;mso-wrap-distance-left:9.05pt;mso-wrap-distance-right:9.05pt;mso-wrap-distance-top:0pt;mso-wrap-distance-bottom:0pt;margin-top:16pt;mso-position-vertical-relative:text;margin-left:38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รายงานสภาพการตรวจพื้นที่ให้ศูนย์ระบายน้ำทรา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205740</wp:posOffset>
                      </wp:positionV>
                      <wp:extent cx="635" cy="348615"/>
                      <wp:effectExtent l="38100" t="635" r="3810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4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16.2pt" to="121.15pt,4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82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83185</wp:posOffset>
                      </wp:positionV>
                      <wp:extent cx="790575" cy="692150"/>
                      <wp:effectExtent l="5715" t="5080" r="5080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69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สิ้นสุ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0.45pt;margin-top:6.55pt;width:62.2pt;height:5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สิ้นสุ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98470</wp:posOffset>
                </wp:positionH>
                <wp:positionV relativeFrom="paragraph">
                  <wp:posOffset>-342900</wp:posOffset>
                </wp:positionV>
                <wp:extent cx="3968115" cy="422910"/>
                <wp:effectExtent l="571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ผนผังกระบวน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6.1pt;margin-top:-27pt;width:312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แผนผังกระบวน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>9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</w:t>
      </w:r>
      <w:r>
        <w:rPr>
          <w:rFonts w:ascii="TH SarabunIT๙" w:hAnsi="TH SarabunIT๙" w:cs="TH SarabunIT๙"/>
          <w:sz w:val="32"/>
          <w:sz w:val="32"/>
          <w:szCs w:val="32"/>
        </w:rPr>
        <w:t>ทำแนวกระสอบทรายป้องกันน้ำหนุนและน้ำเหนือ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tbl>
      <w:tblPr>
        <w:tblW w:w="1496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41"/>
        <w:gridCol w:w="4980"/>
        <w:gridCol w:w="3486"/>
        <w:gridCol w:w="3012"/>
      </w:tblGrid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ผู้ปฏิบัติ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อื่นที่เกี่ยวข้อง</w:t>
            </w:r>
          </w:p>
        </w:tc>
      </w:tr>
      <w:tr>
        <w:trPr>
          <w:trHeight w:val="211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13030</wp:posOffset>
                      </wp:positionV>
                      <wp:extent cx="2213610" cy="685800"/>
                      <wp:effectExtent l="5080" t="5080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364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สำรวจแนวที่จะเรีย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1pt;margin-top:8.9pt;width:174.2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สำรวจแนวที่จะเรีย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97155</wp:posOffset>
                      </wp:positionV>
                      <wp:extent cx="635" cy="904240"/>
                      <wp:effectExtent l="38100" t="635" r="3810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05pt,7.65pt" to="119.05pt,7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14935</wp:posOffset>
                      </wp:positionV>
                      <wp:extent cx="1590040" cy="580390"/>
                      <wp:effectExtent l="0" t="0" r="0" b="0"/>
                      <wp:wrapNone/>
                      <wp:docPr id="12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กรอกกระสอบทรา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45.7pt;mso-wrap-distance-left:9.05pt;mso-wrap-distance-right:9.05pt;mso-wrap-distance-top:0pt;mso-wrap-distance-bottom:0pt;margin-top:9.05pt;mso-position-vertical-relative:text;margin-left:5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กรอกกระสอบทรา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117475</wp:posOffset>
                      </wp:positionV>
                      <wp:extent cx="0" cy="685800"/>
                      <wp:effectExtent l="38100" t="0" r="3810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45pt,9.25pt" to="119.45pt,6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97790</wp:posOffset>
                      </wp:positionV>
                      <wp:extent cx="1590040" cy="580390"/>
                      <wp:effectExtent l="0" t="0" r="0" b="0"/>
                      <wp:wrapNone/>
                      <wp:docPr id="12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นำกระสอบทรายไปเรีย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45.7pt;mso-wrap-distance-left:9.05pt;mso-wrap-distance-right:9.05pt;mso-wrap-distance-top:0pt;mso-wrap-distance-bottom:0pt;margin-top:7.7pt;mso-position-vertical-relative:text;margin-left:56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นำกระสอบทรายไปเรีย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-7620</wp:posOffset>
                      </wp:positionV>
                      <wp:extent cx="3175" cy="340360"/>
                      <wp:effectExtent l="36195" t="635" r="37465" b="63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05pt,-0.6pt" to="119.25pt,2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92075</wp:posOffset>
                      </wp:positionV>
                      <wp:extent cx="960120" cy="887730"/>
                      <wp:effectExtent l="5080" t="5080" r="5715" b="571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88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สิ้นสุ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1.75pt;margin-top:7.25pt;width:75.55pt;height:69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สิ้นสุ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50870</wp:posOffset>
                </wp:positionH>
                <wp:positionV relativeFrom="paragraph">
                  <wp:posOffset>-95885</wp:posOffset>
                </wp:positionV>
                <wp:extent cx="3968115" cy="422910"/>
                <wp:effectExtent l="5715" t="5080" r="508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ผนผังกระบวน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1pt;margin-top:-7.55pt;width:312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แผนผังกระบวน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ตรวจสอบ</w:t>
      </w:r>
      <w:r>
        <w:rPr>
          <w:rFonts w:ascii="TH SarabunIT๙" w:hAnsi="TH SarabunIT๙" w:cs="TH SarabunIT๙"/>
          <w:sz w:val="32"/>
          <w:sz w:val="32"/>
          <w:szCs w:val="32"/>
        </w:rPr>
        <w:t>ความพร้อมบ่อสู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้ำ  </w:t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tbl>
      <w:tblPr>
        <w:tblW w:w="1496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41"/>
        <w:gridCol w:w="5229"/>
        <w:gridCol w:w="3237"/>
        <w:gridCol w:w="3012"/>
      </w:tblGrid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ผู้ปฏิบัติ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ตรวจการจ้าง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99060</wp:posOffset>
                      </wp:positionV>
                      <wp:extent cx="2213610" cy="685800"/>
                      <wp:effectExtent l="5080" t="5080" r="5715" b="571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364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ตรวจสอ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95pt;margin-top:7.8pt;width:174.2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ตรวจสอ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11430</wp:posOffset>
                      </wp:positionV>
                      <wp:extent cx="0" cy="571500"/>
                      <wp:effectExtent l="38100" t="0" r="3810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05pt,0.9pt" to="119.05pt,4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82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502410</wp:posOffset>
                      </wp:positionH>
                      <wp:positionV relativeFrom="paragraph">
                        <wp:posOffset>856615</wp:posOffset>
                      </wp:positionV>
                      <wp:extent cx="0" cy="571500"/>
                      <wp:effectExtent l="38100" t="0" r="3810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3pt,67.45pt" to="118.3pt,11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96875</wp:posOffset>
                      </wp:positionV>
                      <wp:extent cx="2064385" cy="466090"/>
                      <wp:effectExtent l="0" t="0" r="0" b="0"/>
                      <wp:wrapNone/>
                      <wp:docPr id="13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438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แจ้งหน่วยงานที่เกี่ยวข้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55pt;height:36.7pt;mso-wrap-distance-left:9.05pt;mso-wrap-distance-right:9.05pt;mso-wrap-distance-top:0pt;mso-wrap-distance-bottom:0pt;margin-top:31.25pt;mso-position-vertical-relative:text;margin-left:36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แจ้งหน่วยงานที่เกี่ยวข้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264795</wp:posOffset>
                      </wp:positionV>
                      <wp:extent cx="948690" cy="800100"/>
                      <wp:effectExtent l="5080" t="5080" r="5715" b="571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สิ้นสุ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1.75pt;margin-top:20.85pt;width:74.6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สิ้นสุ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1" w:right="68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H SarabunIT๙" w:hAnsi="TH SarabunIT๙" w:eastAsia="Times New Roman" w:cs="TH SarabunIT๙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Times New Roman" w:cs="Angsana New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6"/>
    </w:rPr>
  </w:style>
  <w:style w:type="character" w:styleId="WW8Num14z1">
    <w:name w:val="WW8Num14z1"/>
    <w:qFormat/>
    <w:rPr>
      <w:sz w:val="32"/>
      <w:szCs w:val="32"/>
    </w:rPr>
  </w:style>
  <w:style w:type="character" w:styleId="WW8Num15z0">
    <w:name w:val="WW8Num15z0"/>
    <w:qFormat/>
    <w:rPr>
      <w:rFonts w:ascii="TH SarabunIT๙" w:hAnsi="TH SarabunIT๙" w:eastAsia="Times New Roman" w:cs="TH SarabunIT๙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H SarabunIT๙" w:hAnsi="TH SarabunIT๙" w:eastAsia="Times New Roman" w:cs="TH SarabunIT๙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H SarabunIT๙" w:hAnsi="TH SarabunIT๙" w:eastAsia="Times New Roman" w:cs="TH SarabunIT๙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H SarabunIT๙" w:hAnsi="TH SarabunIT๙" w:eastAsia="Times New Roman" w:cs="TH SarabunIT๙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Times New Roman" w:cs="Angsana New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cs="Angsana New"/>
      <w:sz w:val="24"/>
      <w:szCs w:val="28"/>
      <w:lang w:val="en-US" w:bidi="th-TH"/>
    </w:rPr>
  </w:style>
  <w:style w:type="character" w:styleId="Style16">
    <w:name w:val="ท้ายกระดาษ อักขระ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cs="Angsana New"/>
      <w:sz w:val="24"/>
      <w:szCs w:val="28"/>
      <w:lang w:val="en-US" w:bidi="th-TH"/>
    </w:rPr>
  </w:style>
  <w:style w:type="character" w:styleId="CharChar2">
    <w:name w:val=" Char Char2"/>
    <w:qFormat/>
    <w:rPr>
      <w:rFonts w:cs="Angsana New"/>
      <w:sz w:val="24"/>
      <w:szCs w:val="28"/>
      <w:lang w:val="en-US" w:bidi="th-TH"/>
    </w:rPr>
  </w:style>
  <w:style w:type="character" w:styleId="Style17">
    <w:name w:val="การอ้างอิงข้อคิดเห็น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/>
    <w:rPr>
      <w:rFonts w:cs="AngsanaUPC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20">
    <w:name w:val="ข้อความข้อคิดเห็น"/>
    <w:basedOn w:val="Normal"/>
    <w:qFormat/>
    <w:pPr/>
    <w:rPr>
      <w:sz w:val="20"/>
      <w:szCs w:val="25"/>
    </w:rPr>
  </w:style>
  <w:style w:type="paragraph" w:styleId="Style21">
    <w:name w:val="ชื่อเรื่องของข้อคิดเห็น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40:00Z</dcterms:created>
  <dc:creator>com</dc:creator>
  <dc:description/>
  <cp:keywords/>
  <dc:language>en-US</dc:language>
  <cp:lastModifiedBy>ING</cp:lastModifiedBy>
  <cp:lastPrinted>2012-06-14T16:44:00Z</cp:lastPrinted>
  <dcterms:modified xsi:type="dcterms:W3CDTF">2012-09-19T19:02:00Z</dcterms:modified>
  <cp:revision>8</cp:revision>
  <dc:subject/>
  <dc:title>- ร่าง -</dc:title>
</cp:coreProperties>
</file>